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imanalo Community Business Center: Site Selection Study and Conceptual Site Planning</w:t>
      </w:r>
    </w:p>
    <w:p>
      <w:pPr>
        <w:pStyle w:val="Normal"/>
        <w:rPr/>
      </w:pPr>
      <w:r>
        <w:rPr/>
      </w:r>
    </w:p>
    <w:p>
      <w:pPr>
        <w:pStyle w:val="Normal"/>
        <w:rPr/>
      </w:pPr>
      <w:r>
        <w:rPr/>
        <w:t>Summary</w:t>
      </w:r>
    </w:p>
    <w:p>
      <w:pPr>
        <w:pStyle w:val="Normal"/>
        <w:rPr/>
      </w:pPr>
      <w:r>
        <w:rPr/>
      </w:r>
    </w:p>
    <w:p>
      <w:pPr>
        <w:pStyle w:val="Normal"/>
        <w:rPr/>
      </w:pPr>
      <w:r>
        <w:rPr/>
        <w:t>As first conceived by the Waimanalo Vision Team No. 18 in 2001, the Waimanalo Community Business Center (WCBC) project aims to create a career training facility for Waimanalo residents.  Fung Associates was contracted by the City and County of Honolulu to do the site selection study in 2004; this final printed version was submitted on January 2008.</w:t>
      </w:r>
    </w:p>
    <w:p>
      <w:pPr>
        <w:pStyle w:val="Normal"/>
        <w:rPr/>
      </w:pPr>
      <w:r>
        <w:rPr/>
      </w:r>
    </w:p>
    <w:p>
      <w:pPr>
        <w:pStyle w:val="Normal"/>
        <w:rPr/>
      </w:pPr>
      <w:r>
        <w:rPr/>
        <w:t>The vision of the WCBC project, components of the WCBC derived from such vision, and the project scope are identified in the introduction.  A background analysis was conducted for the entire Waimanalo Project Area, and during this process, potential sites were recommended and examined based on the WCBC program needs indicated by the Advisory Committee.  Six out of the original considered twelve sites met the minimum site criteria and were further evaluated for the selection of the WCBC site.  The Waimanalo Teen Project site was among the six sites evaluated and received the third highest score in the evaluation.  A conceptual site plan design was prepared for the top-rated site.</w:t>
      </w:r>
    </w:p>
    <w:p>
      <w:pPr>
        <w:pStyle w:val="Normal"/>
        <w:rPr/>
      </w:pPr>
      <w:r>
        <w:rPr/>
      </w:r>
    </w:p>
    <w:p>
      <w:pPr>
        <w:pStyle w:val="Normal"/>
        <w:rPr/>
      </w:pPr>
      <w:r>
        <w:rPr/>
        <w:t>Background Analysis</w:t>
      </w:r>
    </w:p>
    <w:p>
      <w:pPr>
        <w:pStyle w:val="Normal"/>
        <w:rPr/>
      </w:pPr>
      <w:r>
        <w:rPr/>
      </w:r>
    </w:p>
    <w:p>
      <w:pPr>
        <w:pStyle w:val="Normal"/>
        <w:rPr/>
      </w:pPr>
      <w:r>
        <w:rPr/>
        <w:t xml:space="preserve">Located southeast of the island of Oahu, Waimanalo is part of the Ko`olaupolo District.  The Waimanalo community extends from the Ko`olau Range to Waimanalo Bay.  The only thoroughfare in the community, Kalanianaole Highway, runs from Makapu`u Lookout on the east end to Olomana Golf Links on the west edge.  On the </w:t>
      </w:r>
      <w:r>
        <w:rPr>
          <w:i/>
        </w:rPr>
        <w:t>mauka</w:t>
      </w:r>
      <w:r>
        <w:rPr/>
        <w:t xml:space="preserve"> side of the community, Waimanalo Forest Reserve extends from the foot of the Ko`olau Range up to its 2,600-feet ridge.  The major streams include Waimanalo Stream, which connects to the Kailua and Maunawili reservoirs, Inoaole Stream, and Muliwaiolena Stream.  The 5.5-mile-long Waimanalo Beach Park is the largest sandy beach stretch on Oahu, with Marine Corps Training Area Bellows on its northwest.  </w:t>
      </w:r>
    </w:p>
    <w:p>
      <w:pPr>
        <w:pStyle w:val="Normal"/>
        <w:rPr/>
      </w:pPr>
      <w:r>
        <w:rPr/>
      </w:r>
    </w:p>
    <w:p>
      <w:pPr>
        <w:pStyle w:val="Normal"/>
        <w:rPr/>
      </w:pPr>
      <w:r>
        <w:rPr/>
        <w:t>The northeasterly tradewinds are the most prominent climatic feature.  Blowing against the northwest-southeast lying Koolaus, the tradewinds bring a localized rainfall pattern that is directly proportional to elevation, which varies from 40 inches per year at the shoreline to about 100 inches in the mountains.  The occasional heavy rainfall in the steep Ko`olau valleys poses flooding threats in Waimanalo.  Other factors that contribute to the possibilities of flooding include “low-lying coastal plains, poor condition of the plantation-era reservoirs, and low carrying capacity of the streams and ditch system” (p. 2-4).  The issue of flooding has been examined by a local community organization, Waimanalo Ahupua`a Watershed Council, which is involving in compiling a Watershed Restoration Action Plan.  Besides the threat of flooding, tsunami inundation is another potential natural hazard to the low lying areas of Waimanalo.</w:t>
      </w:r>
    </w:p>
    <w:p>
      <w:pPr>
        <w:pStyle w:val="Normal"/>
        <w:rPr/>
      </w:pPr>
      <w:r>
        <w:rPr/>
      </w:r>
    </w:p>
    <w:p>
      <w:pPr>
        <w:pStyle w:val="Normal"/>
        <w:rPr/>
      </w:pPr>
      <w:r>
        <w:rPr/>
        <w:t>In terms of State Land Use, the developable land in Waimanalo is largely designated as Urban and Agricultural.  According to the Agricultural Lands of Importance to the State of Hawaii (AlISH) classification system, much of Waimanalo is considered Prime agricultural land or Other Important agricultural land.  While it is permitted in the Urban District, the WCBC as proposed is not a permitted use in the Agricultural and Conservation Districts.  A land use district boundary amendment or a special use permit will be needed if the WCBC is to be developed in the Agricultural and Conservation District, but the project is not applicable in the State-designated Waimanalo Agricultural Park.  A boundary amendment will nevertheless trigger the environmental assessment process, and is thus not a preferred option.  The Department of Hawaiian Homelands (DHHL) is likely to exempt the project due to its perceived benefits to the people with Hawaiian ancestry.</w:t>
      </w:r>
    </w:p>
    <w:p>
      <w:pPr>
        <w:pStyle w:val="Normal"/>
        <w:rPr/>
      </w:pPr>
      <w:r>
        <w:rPr/>
      </w:r>
    </w:p>
    <w:p>
      <w:pPr>
        <w:pStyle w:val="Normal"/>
        <w:rPr/>
      </w:pPr>
      <w:r>
        <w:rPr/>
        <w:t xml:space="preserve">In terms of City Land Use, windward Oahu is not intended for population growth and urbanization of significance according to the Oahu General Plan.  Moreover, the Ko`olaupoko Sustainable Communities Plan projects a near zero population growth for Waimanalo until 2020.  Conforming to these plans, 85% of the land is classified as agricultural by the City and County of Honolulu while only 10% residential.  In addition, most of the land </w:t>
      </w:r>
      <w:r>
        <w:rPr>
          <w:i/>
        </w:rPr>
        <w:t>makai</w:t>
      </w:r>
      <w:r>
        <w:rPr/>
        <w:t xml:space="preserve"> of Kalanianaole Highway is deemed to be the Special Management Area (SMA), where developments are restricted to “preserve, protect, and restore the natural resources of the coastal zone of Hawaii” (p. 2-15).  Seven historic sites as listed on the National Register of Historic Places are: Pohakunui Heiau, Manana (Rabbit) Island, Waimanalo Taro Terraces, Pahonu Turtle Pond, Waimanalo Ditch System, another unnamed Heiau, and Bellows Field Archaeological Area.  Besides, St. George Church is potential for future listing as it is noted in the Inventory of Historic Places at the Hawaii State Historic Preservation Division (SHPD).</w:t>
      </w:r>
    </w:p>
    <w:p>
      <w:pPr>
        <w:pStyle w:val="Normal"/>
        <w:rPr/>
      </w:pPr>
      <w:r>
        <w:rPr/>
      </w:r>
    </w:p>
    <w:p>
      <w:pPr>
        <w:pStyle w:val="Normal"/>
        <w:rPr/>
      </w:pPr>
      <w:r>
        <w:rPr/>
        <w:t>In terms of infrastructure, Kalanianaole highway is the main thoroughfare and Hihimanu Street is the main local access.  Besides private vehicles, residents in the area have TheBus system to rely on for transportation needs.  While bike lanes are designated in Waimanalo, sidewalks are narrow or non-existent in the residential areas.  Electricity is mostly provided via overhead lines by the Hawaiian Electric Company.  While potable water is provided by the Board of Water Supply, Maunawili Ditch supplies the non-potable water for irrigation.  The ditch system, however, sometimes contributes to the flooding in the community.  Most of the residential district is served by the Waimanalo Wastewater Treatment Plant, and the rest of the community is connected to either cesspools or septic tanks, which are not allowed above the Board of Water Supply no pass line to prevent contamination.  The wastewater treatment plant has been approved for upgrade in the 2004 legislature, and the upgrade is scheduled to be completed by 2006.  The completion of the wastewater treatment plant upgrade will lift a 10-year building moratorium in the area.  Solid waste is managed through a refuse center on Hihimanu Street not too far from the wastewater treatment plant.</w:t>
      </w:r>
    </w:p>
    <w:p>
      <w:pPr>
        <w:pStyle w:val="Normal"/>
        <w:rPr/>
      </w:pPr>
      <w:r>
        <w:rPr/>
      </w:r>
    </w:p>
    <w:p>
      <w:pPr>
        <w:pStyle w:val="Normal"/>
        <w:rPr/>
      </w:pPr>
      <w:r>
        <w:rPr/>
        <w:t>Waimanalo can be characterized as a “self-sustaining agricultural community with limited commercial activities” (p. 2-22).  Its total population was around 10 thousand in Waimanalo, and approximately 67% of which is full or part Native Hawaiian, according to the 2000 Census.  While the average household income is $51,687.50, the per capita earnings are only $19,257, which is lower than the State average of $24,227.  The average income figure may be skewed by the affluent beach front property owners and multi-family dwellings in the area.  Also, about 8.6% of the population is below poverty level.  There are no police substations or hospitals in Waimanalo.  However, there are Windward Neighborhood Watch Group and Waimanalo Health Center in the a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4:32:00Z</dcterms:created>
  <dc:creator>Will Chen</dc:creator>
  <dc:description/>
  <cp:keywords/>
  <dc:language>en-US</dc:language>
  <cp:lastModifiedBy>Will Chen</cp:lastModifiedBy>
  <dcterms:modified xsi:type="dcterms:W3CDTF">2009-02-05T02:37:00Z</dcterms:modified>
  <cp:revision>20</cp:revision>
  <dc:subject/>
  <dc:title/>
</cp:coreProperties>
</file>